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ПИСКА ИЗ ПРИКАЗА ОТ 13.01.2020 № 23</w:t>
      </w:r>
      <w:r>
        <w:rPr>
          <w:b/>
          <w:lang w:val="en-US"/>
        </w:rPr>
        <w:t xml:space="preserve"> </w:t>
      </w:r>
      <w:r>
        <w:rPr>
          <w:b/>
        </w:rPr>
        <w:t>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1.   Установить коэффициенты к тарифам, установленным постановлением Министерства антимонопольного регулирования и торговли от 18.06.2019 № 51 (далее – постановление МАРТ № 51), на перевозки:</w:t>
      </w:r>
    </w:p>
    <w:p>
      <w:pPr>
        <w:pStyle w:val="Normal"/>
        <w:ind w:firstLine="708"/>
        <w:jc w:val="both"/>
        <w:rPr/>
      </w:pPr>
      <w:r>
        <w:rPr/>
        <w:t>1.1. с 08.01.2020 по 31.12.2020 мазута (ЕТСНГ 221) в вагоне-цистерне перевозчика на расстояния (км): 103, 124, 134, 159, 207, 216, 286, 291, 310, 315, 318, 334, 340, 346, 349, 350, 365, 373, 379, 389, 432, 441, 442, 452, 453, 458, 470, 473, 507, 546 – дополнительный коэффициент 0,914;</w:t>
      </w:r>
    </w:p>
    <w:p>
      <w:pPr>
        <w:pStyle w:val="Normal"/>
        <w:ind w:firstLine="708"/>
        <w:jc w:val="both"/>
        <w:rPr/>
      </w:pPr>
      <w:r>
        <w:rPr/>
        <w:t>1.2. с 15.01.2020 по 30.06.2020 соли поваренной (ЕТСНГ 531) по маршрутам: Гудогай (эксп.) – Езерище (эксп.) – коэффициент 0,33; Гудогай (эксп.) – Осиновка (эксп.) – коэффициент 0,4.</w:t>
      </w:r>
    </w:p>
    <w:p>
      <w:pPr>
        <w:pStyle w:val="Normal"/>
        <w:ind w:firstLine="708"/>
        <w:jc w:val="both"/>
        <w:rPr/>
      </w:pPr>
      <w:r>
        <w:rPr/>
        <w:t>2. Установить с 15.01.2020 по 31.12.2020 на перевозки, тарифицируемые в соответствии с Тарифной политикой железных дорог государств – участников СНГ на перевозки грузов в международном сообщении на 2020 фрахтовый год, постановлением МАРТ № 51, мазута (ГНГ 2744, ЕТСНГ 221) в вагоне-цистерне и вагоне бункерного типа грузоотправителя, грузополучателя для вывоза водным транспортом через порты Литвы и Калининградской области по маршрутам:</w:t>
      </w:r>
    </w:p>
    <w:p>
      <w:pPr>
        <w:pStyle w:val="Normal"/>
        <w:ind w:firstLine="708"/>
        <w:jc w:val="both"/>
        <w:rPr/>
      </w:pPr>
      <w:r>
        <w:rPr/>
        <w:t>Осиновка (эксп.) – Гудогай (эксп.) фиксированную тарифную ставку 7,5 долл.США/т;</w:t>
      </w:r>
    </w:p>
    <w:p>
      <w:pPr>
        <w:pStyle w:val="Normal"/>
        <w:ind w:firstLine="708"/>
        <w:jc w:val="both"/>
        <w:rPr/>
      </w:pPr>
      <w:r>
        <w:rPr/>
        <w:t>Закопытье (эксп.) – Гудогай (эксп.) – фиксированную тарифную ставку 9,0 долл.США/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7:13:00Z</dcterms:created>
  <dc:creator>Sema</dc:creator>
  <dc:description/>
  <cp:keywords/>
  <dc:language>en-US</dc:language>
  <cp:lastModifiedBy>Sema</cp:lastModifiedBy>
  <dcterms:modified xsi:type="dcterms:W3CDTF">2020-01-14T17:15:00Z</dcterms:modified>
  <cp:revision>2</cp:revision>
  <dc:subject/>
  <dc:title>ВЫПИСКА ИЗ ПРИКАЗА ОТ 13</dc:title>
</cp:coreProperties>
</file>